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360-5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16. јануар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2. тачка 16. Одлуке о Градском већу („Службени лист града Крагујевца“,  број 25/15 - пречишћен текст), Одлуке о покретању поступка ликвидације Јавног предузећа „Градска стамбена агенција“ Крагујевац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/17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Одлуке о окончању поступка ликвидације Јавног предузећа „Градска стамбена агенција“ Крагујевац – у ликвидациј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73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sr-RS"/>
        </w:rPr>
        <w:t xml:space="preserve"> седници одржаној дана 16. јануара 2019. године, доноси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опуни Одлуке Градског ве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 360-5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oд 11. јануара 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Одлуци Градског већа број 360-5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oд 11. јануара 2019. године, додаје се став 3., кој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Задужује се </w:t>
      </w:r>
      <w:r>
        <w:rPr>
          <w:rFonts w:cs="Arial" w:ascii="Arial" w:hAnsi="Arial"/>
          <w:sz w:val="22"/>
          <w:szCs w:val="22"/>
        </w:rPr>
        <w:t>Градска управа за имовину</w:t>
      </w:r>
      <w:r>
        <w:rPr>
          <w:rFonts w:cs="Arial" w:ascii="Arial" w:hAnsi="Arial"/>
          <w:sz w:val="22"/>
          <w:szCs w:val="22"/>
          <w:lang w:val="sr-Latn-CS"/>
        </w:rPr>
        <w:t xml:space="preserve"> да закључи Уговор о закупу дела стана са </w:t>
      </w:r>
      <w:r>
        <w:rPr>
          <w:rFonts w:cs="Arial" w:ascii="Arial" w:hAnsi="Arial"/>
          <w:sz w:val="22"/>
          <w:szCs w:val="22"/>
          <w:lang w:val="sr-RS"/>
        </w:rPr>
        <w:t xml:space="preserve">Лукић Драганом </w:t>
      </w:r>
      <w:r>
        <w:rPr>
          <w:rFonts w:cs="Arial" w:ascii="Arial" w:hAnsi="Arial"/>
          <w:sz w:val="22"/>
          <w:szCs w:val="22"/>
          <w:lang w:val="sr-Latn-CS"/>
        </w:rPr>
        <w:t xml:space="preserve">ради </w:t>
      </w:r>
      <w:r>
        <w:rPr>
          <w:rFonts w:cs="Arial" w:ascii="Arial" w:hAnsi="Arial"/>
          <w:sz w:val="22"/>
          <w:szCs w:val="22"/>
          <w:lang w:val="sr-RS"/>
        </w:rPr>
        <w:t>увођења извршених измена површин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“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б р а з л о ж е њ е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е одлуке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</w:rPr>
        <w:t>. 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-пречишћен текст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Одлуке о покретању поступка ликвидације Јавног предузећа „Градска стамбена агенција“ Крагујевац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/17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Одлуке о окончању поступка ликвидације Јавног предузећа „Градска стамбена агенција“ Крагујевац – у ликвидациј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3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којима је прописано да Градско веће управља стварима у јавној својини Града, користи ствари у државној својини и стара се о њиховом очувању и увећању, </w:t>
      </w:r>
      <w:r>
        <w:rPr>
          <w:rFonts w:cs="Arial" w:ascii="Arial" w:hAnsi="Arial"/>
          <w:sz w:val="22"/>
          <w:szCs w:val="22"/>
          <w:lang w:val="sr-Latn-CS"/>
        </w:rPr>
        <w:t xml:space="preserve">да све започете а незавршене послове Јавног предузећа преузима Градска управа у чијој су надлежности послови имовине, као и да се окончава поступак ликвидације Јавног предузећа </w:t>
      </w:r>
      <w:r>
        <w:rPr>
          <w:rFonts w:cs="Arial" w:ascii="Arial" w:hAnsi="Arial"/>
          <w:sz w:val="22"/>
          <w:szCs w:val="22"/>
        </w:rPr>
        <w:t xml:space="preserve">ЈП </w:t>
      </w:r>
      <w:r>
        <w:rPr>
          <w:rFonts w:cs="Arial" w:ascii="Arial" w:hAnsi="Arial"/>
          <w:sz w:val="22"/>
          <w:szCs w:val="22"/>
          <w:lang w:val="sr-Latn-CS"/>
        </w:rPr>
        <w:t>„Градска стамбена агенција“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Крагујевац – у ликвидациј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луком Градског већа 360-5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oд 11. јануара 2019. године извршена је измена решења Градоначелника број III-16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360-88/06 oд 19. маја 2006. године, у погледу површине стана у ул. Првослава Стојановића 6/10 у власништву Лукић Драгана, као и површине која представља разлику у квадратури наведеног стана и стана број 7 у Улици Воје Радића 5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ликом израде Одлуке о измени Решења Градоначелника, пропуштено је да се Градска управа за имовину, као правни следбеник ЈП „Градска стамбена агенција“ Крагујевац, задужи да закључи Уговор о закупу дела стана са Лукић Драганом, што је овом допуном учињено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матрајући наведене чињенице и предлог </w:t>
      </w:r>
      <w:r>
        <w:rPr>
          <w:rFonts w:cs="Arial" w:ascii="Arial" w:hAnsi="Arial"/>
          <w:sz w:val="22"/>
          <w:szCs w:val="22"/>
          <w:lang w:val="sr-RS"/>
        </w:rPr>
        <w:t>Градске управе за имовину</w:t>
      </w:r>
      <w:r>
        <w:rPr>
          <w:rFonts w:cs="Arial" w:ascii="Arial" w:hAnsi="Arial"/>
          <w:sz w:val="22"/>
          <w:szCs w:val="22"/>
          <w:lang w:val="sr-Latn-CS"/>
        </w:rPr>
        <w:t>, Градско веће је донело Одлуку као у диспозитиву.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Председник, 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</w:p>
    <w:p>
      <w:pPr>
        <w:pStyle w:val="Normal"/>
        <w:ind w:firstLine="708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slov">
    <w:name w:val="naslov"/>
    <w:basedOn w:val="Normal"/>
    <w:qFormat/>
    <w:pPr>
      <w:suppressAutoHyphens w:val="false"/>
      <w:spacing w:before="280" w:after="280"/>
    </w:pPr>
    <w:rPr>
      <w:lang w:val="sr-Latn-RS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50:00Z</dcterms:created>
  <dc:creator>User</dc:creator>
  <dc:description/>
  <cp:keywords/>
  <dc:language>en-US</dc:language>
  <cp:lastModifiedBy>hhhggrreeww</cp:lastModifiedBy>
  <cp:lastPrinted>2018-07-30T13:05:00Z</cp:lastPrinted>
  <dcterms:modified xsi:type="dcterms:W3CDTF">2019-01-17T07:14:00Z</dcterms:modified>
  <cp:revision>17</cp:revision>
  <dc:subject/>
  <dc:title>Градско веће на основу члана __ тачка __ Одлуке о Градском већу („Службени лист града Крагујевца“  број 22/08 и 15/09), члана________, у циљу реализације обавеза преузетих кроз закључењ Прелиминарног споразума који су потписали Министарство животне среди</dc:title>
</cp:coreProperties>
</file>